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48</w:t>
        <w:tab/>
        <w:t>C.</w:t>
        <w:tab/>
        <w:t>Form: Application for Permission to Prepare Settled Stat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</w:t>
      </w:r>
      <w:r>
        <w:rPr/>
        <w:t xml:space="preserve"> </w:t>
      </w:r>
      <w:r>
        <w:rPr>
          <w:bCs/>
          <w:iCs/>
        </w:rPr>
        <w:t>State Bar no.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</w:p>
    <w:p>
      <w:pPr>
        <w:pStyle w:val="FormAddress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People of the State of Californi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Court of Appeal 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PPLICATION FOR PERMISSION TO PREPARE SETTLED STATEM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To the Honorabl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>Judge of the Superior Cour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Defendant and appell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rough his appellate attorney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pplies to this court for permission to prepare a settled statement in the above-captioned case. The reasons for this request are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1) The reporter’s transcript of the </w:t>
      </w:r>
      <w:r>
        <w:rPr>
          <w:bCs/>
        </w:rPr>
        <w:t>_ _[</w:t>
      </w:r>
      <w:r>
        <w:rPr>
          <w:bCs/>
          <w:iCs/>
        </w:rPr>
        <w:t>e.g., second day of trial</w:t>
      </w:r>
      <w:r>
        <w:rPr>
          <w:bCs/>
        </w:rPr>
        <w:t>]_ _</w:t>
      </w:r>
      <w:r>
        <w:rPr/>
        <w:t xml:space="preserve">, which took plac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was omitted from the record on appeal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(2) The certification of the clerk of this court, showing that the reporter’s transcript for that date cannot be obtained, is attached to this application as Exhibit A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(2) The court reporter for that date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CSR </w:t>
      </w:r>
      <w:r>
        <w:rPr>
          <w:bCs/>
        </w:rPr>
        <w:t>_ _ _ _</w:t>
      </w:r>
      <w:r>
        <w:rPr/>
        <w:t xml:space="preserve">, has informed me that due to a </w:t>
      </w:r>
      <w:r>
        <w:rPr>
          <w:bCs/>
        </w:rPr>
        <w:t>_ _[</w:t>
      </w:r>
      <w:r>
        <w:rPr>
          <w:bCs/>
          <w:iCs/>
        </w:rPr>
        <w:t>e.g., computer problem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notes for that day cannot be transcribed. A declaration by the court reporter, describing the circumstances, and showing that a reporter’s transcript for that day cannot be obtained, is attached to this application as Exhibit A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(3) The unavailable transcript is necessary to defendant’s appeal because </w:t>
      </w:r>
      <w:r>
        <w:rPr>
          <w:bCs/>
        </w:rPr>
        <w:t>_ _[</w:t>
      </w:r>
      <w:r>
        <w:rPr>
          <w:bCs/>
          <w:iCs/>
        </w:rPr>
        <w:t>e.g., it contained the testimony of the only eye-witness to the offense of which defendant was convicted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iCs/>
        </w:rPr>
        <w:t>[</w:t>
      </w:r>
      <w:r>
        <w:rPr/>
        <w:t>If appropriate, add one of the following alternatives</w:t>
      </w:r>
      <w:r>
        <w:rPr>
          <w:iCs/>
        </w:rPr>
        <w:t>]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Defendant’s proposed statement is attached to this motion as Exhibit B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have not been able to prepare a proposed statement on behalf of defendant because I did not represent defendant at trial, and defendant’s trial counsel has been unable to assist me in preparing a proposed statement because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 _ _[</w:t>
      </w:r>
      <w:r>
        <w:rPr>
          <w:bCs/>
          <w:iCs/>
        </w:rPr>
        <w:t>e.g., has been in trial since</w:t>
      </w:r>
      <w:r>
        <w:rPr>
          <w:bCs/>
        </w:rPr>
        <w:t>]_ _ 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have spoken with the trial attorneys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. They have informed me that they will be available for a record-settlement hearing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if the court is available at that tim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refore, defendant respectfully requests this court to issue its order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1) Granting permission to prepare a settled statement;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(2) Directing defendant’s trial counsel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o prepare a proposed statement 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(3) Directing the attorney for the People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o prepare proposed amendments 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; and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(4) Setting a record-settlement hearing no later than 10 days after the date on which the proposed amendments are du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>__[Signature]__ _ _[Typed name]_ _ Attorney for _ _[name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4:00Z</dcterms:created>
  <dc:creator/>
  <dc:description/>
  <cp:keywords/>
  <dc:language>en-US</dc:language>
  <cp:lastModifiedBy>weavers</cp:lastModifiedBy>
  <cp:lastPrinted>2003-05-02T11:57:00Z</cp:lastPrinted>
  <dcterms:modified xsi:type="dcterms:W3CDTF">2010-04-30T18:34:00Z</dcterms:modified>
  <cp:revision>2</cp:revision>
  <dc:subject/>
  <dc:title>||§3</dc:title>
</cp:coreProperties>
</file>